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R E Z E R V A C E   -   M Í S T E N K A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2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2"/>
          <w:vertAlign w:val="superscript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2"/>
        </w:rPr>
        <w:t xml:space="preserve">   -   P Ř I H L Á Š K 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  <w:t>Vlaky - Karlštejnské linky</w:t>
      </w:r>
      <w:r>
        <w:rPr>
          <w:rFonts w:eastAsia="Symbol" w:cs="Symbol" w:ascii="Symbol" w:hAnsi="Symbol"/>
          <w:b/>
          <w:bCs/>
          <w:sz w:val="28"/>
          <w:vertAlign w:val="superscript"/>
        </w:rPr>
        <w:t>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</w:rPr>
        <w:t>sobota 24. dubna 20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/>
          <w:b/>
          <w:color w:val="000000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Objednávka rezervace místenky ve vl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Účastník: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(obec/organizace/jednotlivec)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dresa: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itul, jméno a příjmení:  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Č/datum narození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elefon: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E-mail: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očet osob celkem:</w:t>
        <w:tab/>
        <w:tab/>
        <w:tab/>
        <w:tab/>
        <w:tab/>
        <w:t xml:space="preserve">- 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 toho dospělí</w:t>
        <w:tab/>
        <w:tab/>
        <w:tab/>
        <w:tab/>
        <w:tab/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 toho děti 3 až 15 let</w:t>
        <w:tab/>
        <w:tab/>
        <w:tab/>
        <w:tab/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ůchodci nad 60 let a držitelé průkazu ZTP,  ZTP/P </w:t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 toho děti do 3 let</w:t>
        <w:tab/>
        <w:tab/>
        <w:tab/>
        <w:tab/>
        <w:tab/>
        <w:t>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volenou variantu nebo kombinaci jízdného, vstupného a rezervace obědů (viz níže) označte zvýrazněním (tučným pásmem nebo barvou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Objednávku odešlete na e-mailovou adresu </w:t>
      </w:r>
      <w:hyperlink r:id="rId2">
        <w:r>
          <w:rPr>
            <w:rStyle w:val="InternetLink"/>
            <w:rFonts w:cs="Times New Roman" w:ascii="Times New Roman" w:hAnsi="Times New Roman"/>
            <w:sz w:val="22"/>
          </w:rPr>
          <w:t>vlaky.maskarlstejnsko@gmail.com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, jako návratku a přílohu vašeho e-mailu, do čtvrtka 22.4.2010.</w:t>
      </w:r>
    </w:p>
    <w:p>
      <w:pPr>
        <w:pStyle w:val="Zkladntext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Vyplněnou objednávku (její text) rovněž zkopírujte do těla e-mail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Karlštejnské linky</w:t>
      </w:r>
      <w:r>
        <w:rPr>
          <w:rFonts w:eastAsia="Symbol" w:cs="Symbol" w:ascii="Symbol" w:hAnsi="Symbol"/>
          <w:b/>
          <w:bCs/>
          <w:color w:val="000000"/>
          <w:sz w:val="28"/>
          <w:vertAlign w:val="superscript"/>
        </w:rPr>
        <w:t>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Heading5"/>
        <w:rPr>
          <w:b/>
          <w:b/>
          <w:bCs/>
          <w:sz w:val="22"/>
        </w:rPr>
      </w:pPr>
      <w:r>
        <w:rPr>
          <w:b/>
          <w:bCs/>
          <w:sz w:val="22"/>
        </w:rPr>
        <w:t>Jízdenka, jízdenka s místenkou, vstupen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Heading3"/>
        <w:rPr>
          <w:szCs w:val="20"/>
        </w:rPr>
      </w:pPr>
      <w:r>
        <w:rPr/>
        <w:t>Zvláštní  Sp 39522  Dolní Berounka</w:t>
        <w:tab/>
        <w:tab/>
        <w:tab/>
        <w:t>Ano / Ne</w:t>
      </w:r>
    </w:p>
    <w:p>
      <w:pPr>
        <w:pStyle w:val="Heading3"/>
        <w:rPr>
          <w:szCs w:val="20"/>
        </w:rPr>
      </w:pPr>
      <w:r>
        <w:rPr/>
        <w:t>Zvláštní  Sp 39521  Karel IV</w:t>
        <w:tab/>
        <w:tab/>
        <w:tab/>
        <w:tab/>
        <w:t>Ano / Ne</w:t>
      </w:r>
    </w:p>
    <w:p>
      <w:pPr>
        <w:pStyle w:val="Heading3"/>
        <w:rPr/>
      </w:pPr>
      <w:r>
        <w:rPr/>
        <w:t>Zvláštní  Sp 39523  Velká Amerika</w:t>
        <w:tab/>
        <w:tab/>
        <w:tab/>
        <w:t>Ano / Ne</w:t>
      </w:r>
    </w:p>
    <w:p>
      <w:pPr>
        <w:pStyle w:val="Heading3"/>
        <w:rPr/>
      </w:pPr>
      <w:r>
        <w:rPr/>
        <w:t>Vstupenky do muzea Výtopna Zdice</w:t>
        <w:tab/>
        <w:tab/>
        <w:tab/>
        <w:t>Ano / Ne</w:t>
      </w:r>
    </w:p>
    <w:p>
      <w:pPr>
        <w:pStyle w:val="Heading3"/>
        <w:rPr/>
      </w:pPr>
      <w:r>
        <w:rPr/>
        <w:t>Rezervace obědů v pivovaru Berounský Medvěd</w:t>
        <w:tab/>
        <w:t>Ano / N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5"/>
        <w:rPr>
          <w:b/>
          <w:b/>
          <w:bCs/>
          <w:sz w:val="22"/>
        </w:rPr>
      </w:pPr>
      <w:r>
        <w:rPr>
          <w:b/>
          <w:bCs/>
          <w:sz w:val="22"/>
        </w:rPr>
        <w:t>Jízdné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Úsekové jízdné vlak Dolní Berounka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Praha Smíchov – Černošice</w:t>
        <w:tab/>
        <w:tab/>
        <w:tab/>
        <w:t>01-17 km</w:t>
        <w:tab/>
        <w:t xml:space="preserve">  2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Praha Smíchov – Srbsko</w:t>
        <w:tab/>
        <w:tab/>
        <w:tab/>
        <w:t>18-35 km</w:t>
        <w:tab/>
        <w:t xml:space="preserve">  5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Praha Smíchov – Zdice</w:t>
        <w:tab/>
        <w:tab/>
        <w:tab/>
        <w:t>36-48 km</w:t>
        <w:tab/>
        <w:t xml:space="preserve">  75,-- Kč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Úsekové jízdné vlak Karel IV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Hostomice p. Brdy</w:t>
        <w:tab/>
        <w:tab/>
        <w:tab/>
        <w:t>01-17 km</w:t>
        <w:tab/>
        <w:t xml:space="preserve">  2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Liteň</w:t>
        <w:tab/>
        <w:tab/>
        <w:tab/>
        <w:t>18-31 km</w:t>
        <w:tab/>
        <w:t xml:space="preserve">  5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Beroun</w:t>
        <w:tab/>
        <w:tab/>
        <w:tab/>
        <w:t>32-49 km</w:t>
        <w:tab/>
        <w:t xml:space="preserve">  7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Nučice</w:t>
        <w:tab/>
        <w:tab/>
        <w:tab/>
        <w:t>50-65 km</w:t>
        <w:tab/>
        <w:t>10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Zdice – Mořina</w:t>
        <w:tab/>
        <w:tab/>
        <w:tab/>
        <w:t>66-79 km</w:t>
        <w:tab/>
        <w:t>125,-- Kč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Úsekové jízdné vlak Velká Amerika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Nučice</w:t>
        <w:tab/>
        <w:tab/>
        <w:tab/>
        <w:t>01-14 km</w:t>
        <w:tab/>
        <w:t xml:space="preserve">  25,-- Kč 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Beroun</w:t>
        <w:tab/>
        <w:tab/>
        <w:tab/>
        <w:t>15-30 km</w:t>
        <w:tab/>
        <w:t xml:space="preserve">  50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Dobřichovice</w:t>
        <w:tab/>
        <w:tab/>
        <w:tab/>
        <w:t>31-53 km</w:t>
        <w:tab/>
        <w:t xml:space="preserve">  75,-- Kč</w:t>
      </w:r>
    </w:p>
    <w:p>
      <w:pPr>
        <w:pStyle w:val="Heading3"/>
        <w:tabs>
          <w:tab w:val="clear" w:pos="708"/>
          <w:tab w:val="left" w:pos="2520" w:leader="none"/>
        </w:tabs>
        <w:rPr/>
      </w:pPr>
      <w:r>
        <w:rPr/>
        <w:t>Mořina – Praha Smíchov</w:t>
        <w:tab/>
        <w:tab/>
        <w:tab/>
        <w:t>54-69 km</w:t>
        <w:tab/>
        <w:t>100,-- Kč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>
          <w:szCs w:val="20"/>
        </w:rPr>
      </w:pPr>
      <w:r>
        <w:rPr/>
        <w:t>Zvýhodněné jízdné 2 úseky</w:t>
        <w:tab/>
        <w:tab/>
        <w:tab/>
        <w:tab/>
        <w:t>170,-- Kč</w:t>
      </w:r>
    </w:p>
    <w:p>
      <w:pPr>
        <w:pStyle w:val="Heading3"/>
        <w:jc w:val="both"/>
        <w:rPr/>
      </w:pPr>
      <w:r>
        <w:rPr/>
        <w:t>Zvýhodněné jízdné 3 úseky</w:t>
        <w:tab/>
        <w:tab/>
        <w:tab/>
        <w:tab/>
        <w:t>250,-- Kč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  <w:szCs w:val="20"/>
        </w:rPr>
        <w:t>Přepravné</w:t>
      </w:r>
      <w:r>
        <w:rPr/>
        <w:t xml:space="preserve"> za psa a kočárek </w:t>
      </w:r>
      <w:r>
        <w:rPr>
          <w:rStyle w:val="StrongEmphasis"/>
          <w:b w:val="false"/>
          <w:bCs w:val="false"/>
          <w:szCs w:val="20"/>
        </w:rPr>
        <w:t xml:space="preserve">25,-- Kč, </w:t>
      </w:r>
      <w:r>
        <w:rPr/>
        <w:t xml:space="preserve">za kolo </w:t>
      </w:r>
      <w:r>
        <w:rPr>
          <w:rStyle w:val="StrongEmphasis"/>
          <w:b w:val="false"/>
          <w:bCs w:val="false"/>
          <w:szCs w:val="20"/>
        </w:rPr>
        <w:t>50,-- Kč</w:t>
      </w:r>
    </w:p>
    <w:p>
      <w:pPr>
        <w:pStyle w:val="Heading3"/>
        <w:jc w:val="both"/>
        <w:rPr/>
      </w:pPr>
      <w:r>
        <w:rPr/>
        <w:t>Zlevněné jízdné – 50% plného jízdného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Bezplatně se přepravují děti do 3 let věku.</w:t>
      </w:r>
    </w:p>
    <w:p>
      <w:pPr>
        <w:pStyle w:val="Heading3"/>
        <w:jc w:val="both"/>
        <w:rPr/>
      </w:pPr>
      <w:r>
        <w:rPr/>
        <w:t>Zlevněné jízdné platí děti od 3 do 15 let, důchodci nad 60 let a držitelé průkazu ZTP,  ZTP/P.  Ve vlaku neplatí předplatní jízdenky PID, tarif ČD a.s. ani jiné tarify a slev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jc w:val="both"/>
        <w:rPr/>
      </w:pPr>
      <w:r>
        <w:rPr/>
        <w:t>Jízdenky v prodeji u průvodčího vlaku, bez přirážky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Místenky do vlaku, vstupenky do muzea Výtopna Zdice a rezervace obědů v pivovaru Berounský Medvěd u pořadatele na  e-mailu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0"/>
          </w:rPr>
          <w:t>vlaky.maskarlstejnsko@gmail.com</w:t>
        </w:r>
      </w:hyperlink>
    </w:p>
    <w:p>
      <w:pPr>
        <w:pStyle w:val="Heading3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MAS Karlštejnsko, o.s.,  267 26 Všeradice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8"/>
        </w:rPr>
      </w:pPr>
      <w:r>
        <w:rPr>
          <w:rFonts w:cs="Times New Roman" w:ascii="Times New Roman" w:hAnsi="Times New Roman"/>
          <w:b/>
          <w:bCs/>
          <w:color w:val="000000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Office / Doručovací adresa:</w:t>
      </w:r>
      <w:r>
        <w:rPr>
          <w:rFonts w:cs="Times New Roman" w:ascii="Times New Roman" w:hAnsi="Times New Roman"/>
          <w:color w:val="000000"/>
          <w:sz w:val="22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2"/>
        </w:rPr>
        <w:t>Mořina 124,  267 17  Moř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2"/>
            <w:szCs w:val="20"/>
          </w:rPr>
          <w:t>vlaky.maskarlstejnsko@gmail.com</w:t>
        </w:r>
      </w:hyperlink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2"/>
            <w:szCs w:val="20"/>
          </w:rPr>
          <w:t>www.karlstejnskomas.cz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  <w:t>tel: +420739364039, IČ: 22689001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Zkladntext2"/>
        <w:jc w:val="center"/>
        <w:rPr/>
      </w:pPr>
      <w:r>
        <w:rPr>
          <w:b/>
          <w:bCs/>
          <w:sz w:val="22"/>
        </w:rPr>
        <w:t>Projekt  Karlštejnské linky</w:t>
      </w:r>
      <w:r>
        <w:rPr>
          <w:rFonts w:eastAsia="Symbol" w:cs="Symbol" w:ascii="Symbol" w:hAnsi="Symbol"/>
          <w:b/>
          <w:bCs/>
          <w:sz w:val="28"/>
          <w:vertAlign w:val="superscript"/>
        </w:rPr>
        <w:t></w:t>
      </w:r>
      <w:r>
        <w:rPr>
          <w:b/>
          <w:bCs/>
          <w:sz w:val="22"/>
        </w:rPr>
        <w:t xml:space="preserve">  se uskutečňuje za finanční podpory</w:t>
      </w:r>
    </w:p>
    <w:p>
      <w:pPr>
        <w:pStyle w:val="Zkladn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tředočeského kraje</w:t>
      </w:r>
    </w:p>
    <w:p>
      <w:pPr>
        <w:pStyle w:val="Zkladntext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jc w:val="center"/>
        <w:rPr/>
      </w:pPr>
      <w:r>
        <w:rPr/>
        <w:object w:dxaOrig="2204" w:dyaOrig="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15pt;height:16.65pt" filled="f" o:ole="">
            <v:imagedata r:id="rId7" o:title=""/>
          </v:shape>
          <o:OLEObject Type="Embed" ProgID="" ShapeID="ole_rId6" DrawAspect="Content" ObjectID="_1724462414" r:id="rId6"/>
        </w:object>
      </w:r>
    </w:p>
    <w:p>
      <w:pPr>
        <w:pStyle w:val="Zkladntext2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  <w:lang w:val="cs-CZ"/>
        </w:rPr>
      </w:pPr>
      <w:r>
        <w:rPr>
          <w:rStyle w:val="FootnoteCharacters"/>
        </w:rPr>
        <w:footnoteRef/>
      </w:r>
      <w:r>
        <w:rPr>
          <w:sz w:val="24"/>
          <w:szCs w:val="24"/>
          <w:lang w:val="cs-CZ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4A631F"/>
      <w:sz w:val="18"/>
      <w:szCs w:val="1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330" w:leader="none"/>
      </w:tabs>
      <w:jc w:val="center"/>
      <w:outlineLvl w:val="4"/>
    </w:pPr>
    <w:rPr>
      <w:rFonts w:ascii="Times New Roman" w:hAnsi="Times New Roman" w:cs="Times New Roman"/>
      <w:color w:val="000000"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750D9"/>
      <w:u w:val="no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330" w:leader="none"/>
      </w:tabs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ky.maskarlstejnsko@gmail.com" TargetMode="External"/><Relationship Id="rId3" Type="http://schemas.openxmlformats.org/officeDocument/2006/relationships/hyperlink" Target="mailto:vlaky.maskarlstejnsko@gmail.com" TargetMode="External"/><Relationship Id="rId4" Type="http://schemas.openxmlformats.org/officeDocument/2006/relationships/hyperlink" Target="mailto:vlaky.maskarlstejnsko@gmail.com" TargetMode="External"/><Relationship Id="rId5" Type="http://schemas.openxmlformats.org/officeDocument/2006/relationships/hyperlink" Target="http://www.karlstejnskomas.cz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9:00Z</dcterms:created>
  <dc:creator>MAS Karlštejnsko, o.s.</dc:creator>
  <dc:description/>
  <dc:language>en-US</dc:language>
  <cp:lastModifiedBy>MAS Karlštejnsko, o.s.</cp:lastModifiedBy>
  <dcterms:modified xsi:type="dcterms:W3CDTF">2010-04-19T10:04:00Z</dcterms:modified>
  <cp:revision>2</cp:revision>
  <dc:subject/>
  <dc:title/>
</cp:coreProperties>
</file>