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STATUTÁRNÍ MĚSTO LIBEREC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nám. Dr. E. Beneše 1/1, 460 59 Liberec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bor majetkové správ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ŽÁDOST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ODKUP POZEMK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.</w:t>
      </w:r>
    </w:p>
    <w:tbl>
      <w:tblPr>
        <w:tblW w:w="10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6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zická osoba nepodnikajíc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adatel(ka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žadatel(ka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méno, příjmení, titu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Ing. Michal Houšť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Ing. Kateřina Houšťov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atum naroze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5.8.198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1.8.19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ísto narození </w:t>
            </w:r>
            <w:r>
              <w:rPr/>
              <w:t>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Česká Líp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lonec nad Niso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ydliště - ulice, č. 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nkovická 65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nkovická 6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iberec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ibere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S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63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63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Telefon </w:t>
            </w:r>
            <w:r>
              <w:rPr/>
              <w:t>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6085203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E-mail </w:t>
            </w:r>
            <w:r>
              <w:rPr/>
              <w:t>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oust.michal@seznam.cz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B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Právnická osoba /Fyzická osoba podnikající*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zev firmy/jméno a příjmení*: 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IČ: ….......................................  Právní forma: 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Osoba, která je oprávněna jednat jménem právnické osob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Jméno, příjmení, titul ......................................................................... Funkce 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Sídlo (ulice, č. popisné)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Obec..........………................................................................................ PSČ 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Telefon ............................................................. E-mail: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časně s touto žádostí předkládají: </w:t>
      </w:r>
    </w:p>
    <w:p>
      <w:pPr>
        <w:pStyle w:val="Normal"/>
        <w:rPr/>
      </w:pPr>
      <w:r>
        <w:rPr>
          <w:b/>
          <w:sz w:val="24"/>
        </w:rPr>
        <w:t>Podnikatelé</w:t>
      </w:r>
      <w:r>
        <w:rPr>
          <w:sz w:val="24"/>
        </w:rPr>
        <w:t xml:space="preserve"> </w:t>
      </w:r>
      <w:r>
        <w:rPr>
          <w:b/>
          <w:sz w:val="24"/>
        </w:rPr>
        <w:t>ověřenou kopii výpisu z obchodního rejstříku nebo oprávnění k podnikatelské činnosti. Spolky předkládají výpis ze „spolkového rejstříku“ vedený rejstříkovými soudy a stanovy spolk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      nehodící škrtněte</w:t>
      </w:r>
    </w:p>
    <w:p>
      <w:pPr>
        <w:pStyle w:val="Normal"/>
        <w:rPr/>
      </w:pPr>
      <w:r>
        <w:rPr>
          <w:b/>
          <w:sz w:val="24"/>
          <w:szCs w:val="24"/>
        </w:rPr>
        <w:t xml:space="preserve">**   </w:t>
      </w:r>
      <w:r>
        <w:rPr>
          <w:i/>
          <w:sz w:val="24"/>
          <w:szCs w:val="24"/>
        </w:rPr>
        <w:t>nepovinný údaj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sné označení požadovaného pozemku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852"/>
        <w:gridCol w:w="1984"/>
        <w:gridCol w:w="4129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tastrální území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parce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ýměra v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ůvod žádosti (konkrétní účel)</w:t>
            </w:r>
          </w:p>
        </w:tc>
      </w:tr>
      <w:tr>
        <w:trPr>
          <w:trHeight w:val="188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rní Hanychov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83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 důvodu vybudování nové komunikace do průmyslové zóny Jih budeme nuceni opustit naše současné bydlení v RD.</w:t>
              <w:br/>
              <w:t>Se zástupci města se nám podařilo najít tento pozemek vhodný ke stavbě RD.</w:t>
              <w:br/>
            </w:r>
          </w:p>
        </w:tc>
      </w:tr>
      <w:tr>
        <w:trPr>
          <w:trHeight w:val="188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IMP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IMP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e o zpracování osobních údajů</w:t>
      </w:r>
    </w:p>
    <w:p>
      <w:pPr>
        <w:pStyle w:val="Normal"/>
        <w:jc w:val="both"/>
        <w:rPr/>
      </w:pPr>
      <w:r>
        <w:rPr/>
        <w:t>Statutární město Liberec (dále jen „Správce“) tímto v souladu s ustanovením čl. 13 Nařízení Evropského parlamentu a Rady (EU) č. 2016/679 ze dne 27. dubna 2016, obecného nařízení o ochraně osobních údajů (dále jen „</w:t>
      </w:r>
      <w:r>
        <w:rPr>
          <w:b/>
          <w:bCs/>
        </w:rPr>
        <w:t>Nařízení</w:t>
      </w:r>
      <w:r>
        <w:rPr/>
        <w:t>”), informuje, že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Osobní údaje Žadatele v části A. nebo B. budou zpracovány za účelem uzavření smlouvy na základě právní povinnosti správce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Důvod poskytnutí osobních údajů je zpracování materiálů pro jednání orgánů statutárního města Liberec v souvislosti s majetkoprávní operací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Při zpracování osobních údajů Žadatele nebude docházet k automatizovanému rozhodování ani k profilování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Správce jmenoval pověřence pro ochranu osobních údajů více informací zde:</w:t>
      </w:r>
    </w:p>
    <w:p>
      <w:pPr>
        <w:pStyle w:val="Normal"/>
        <w:overflowPunct w:val="true"/>
        <w:autoSpaceDE w:val="true"/>
        <w:ind w:left="720" w:right="0" w:hanging="0"/>
        <w:jc w:val="both"/>
        <w:textAlignment w:val="auto"/>
        <w:rPr/>
      </w:pPr>
      <w:hyperlink r:id="rId2">
        <w:r>
          <w:rPr>
            <w:rStyle w:val="InternetLink"/>
          </w:rPr>
          <w:t>http://www.liberec.cz/cz/obcan/urad/vyhlasky-narizeni/obecne-narizeni-ochrane-osobnich-udaju-gdpr/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Správce nepověřil zpracováním osobních údajů žádného zpracovatele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Správce neurčil zástupce pro plnění povinností ve smyslu Nařízení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Správce nemá v úmyslu předat osobní údaje Žadatele do třetí země, mezinárodní organizaci nebo jiným, než výše uvedeným třetím osobám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Doba zpracování osobních údajů se řídí právními předpisy a činní 5 let následujících po roku ukončení smlouvy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: Liberci …… </w:t>
        <w:tab/>
        <w:t xml:space="preserve">   dne …1.8.2019..                      ………………………………………… </w:t>
      </w:r>
    </w:p>
    <w:p>
      <w:pPr>
        <w:pStyle w:val="Normal"/>
        <w:ind w:left="6372" w:right="0" w:firstLine="708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podpis žadate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LOHA: katastrální mapa s vyznačením pozem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4"/>
    </w:rPr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rec.cz/cz/obcan/urad/vyhlasky-narizeni/obecne-narizeni-ochrane-osobnich-udaju-gdp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2:00Z</dcterms:created>
  <dc:creator>Příloha č. 3 směrnice 18RM</dc:creator>
  <dc:description/>
  <dc:language>en-US</dc:language>
  <cp:lastModifiedBy/>
  <cp:lastPrinted>2018-09-11T11:07:00Z</cp:lastPrinted>
  <dcterms:modified xsi:type="dcterms:W3CDTF">2019-07-30T16:18:58Z</dcterms:modified>
  <cp:revision>8</cp:revision>
  <dc:subject/>
  <dc:title>Město Liberec - oddělení kapitálové správy majetku města - reg.č.:</dc:title>
</cp:coreProperties>
</file>